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35046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0857788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5160399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